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83515</wp:posOffset>
                  </wp:positionH>
                  <wp:positionV relativeFrom="page">
                    <wp:posOffset>225425</wp:posOffset>
                  </wp:positionV>
                  <wp:extent cx="716216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62200" cy="10221480"/>
                            <a:chOff x="0" y="0"/>
                            <a:chExt cx="716220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220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4960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0320" y="0"/>
                                <a:ext cx="523188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تهران- سازمان مرکزی دانشگاه فرهنگیان، سالن شهیدرجای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Lotus"/>
                                      <w:color w:val="auto"/>
                                      <w:lang w:val="en-US" w:bidi="ar-SA"/>
                                    </w:rPr>
                                    <w:t>دوره سوم (29بهمن-2و4 اسفند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1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1M4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780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408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309492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600" y="720"/>
                                <a:ext cx="96444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30320" y="9081720"/>
                              <a:ext cx="503856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760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8264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45pt;margin-top:17.75pt;width:563.95pt;height:804.85pt" coordorigin="289,355" coordsize="11279,16097">
                  <v:group id="shape_0" alt="Group 3" style="position:absolute;left:289;top:355;width:11279;height:16097">
                    <v:rect id="shape_0" ID="Rectangle 4" fillcolor="white" stroked="t" o:allowincell="f" style="position:absolute;left:306;top:356;width:11258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29;top:355;width:8238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تهران- سازمان مرکزی دانشگاه فرهنگیان، سالن شهیدرجای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دوره سوم (29بهمن-2و4 اسفند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1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1M4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89;top:3588;width:3036;height:6498">
                      <v:rect id="shape_0" ID="Rectangle 7" fillcolor="#95b3d7" stroked="t" o:allowincell="f" style="position:absolute;left:1807;top:6837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07;top:521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289;top:5212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289;top:3588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289;top:6837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07;top:846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591;top:356;width:1518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29;top:14657;width:7935;height:1479">
                    <v:group id="shape_0" alt="Group 15" style="position:absolute;left:10506;top:15324;width:758;height:812">
                      <v:rect id="shape_0" ID="Rectangle 16" fillcolor="#bfbfbf" stroked="t" o:allowincell="f" style="position:absolute;left:10506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6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5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29;top:14657;width:6901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separate"/>
          </w:r>
          <w:hyperlink w:anchor="__RefHeading___Toc410034928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29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0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1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2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3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آ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حسب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سطوح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4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ظهارنظ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دانشج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Heading1"/>
        <w:shd w:fill="F2F2F2" w:val="clear"/>
        <w:bidi w:val="1"/>
        <w:spacing w:before="0" w:after="0"/>
        <w:jc w:val="center"/>
        <w:rPr/>
      </w:pPr>
      <w:bookmarkStart w:id="0" w:name="__RefHeading___Toc410034928"/>
      <w:bookmarkEnd w:id="0"/>
      <w:r>
        <w:rPr>
          <w:rFonts w:cs="B Lotus"/>
          <w:sz w:val="24"/>
          <w:sz w:val="24"/>
          <w:szCs w:val="24"/>
          <w:rtl w:val="true"/>
        </w:rPr>
        <w:t>راهن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ورزي</w:t>
      </w:r>
      <w:r>
        <w:rPr>
          <w:rFonts w:cs="B Lotus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‌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ت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ک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B Lotus"/>
          <w:sz w:val="24"/>
          <w:szCs w:val="24"/>
        </w:rPr>
        <w:t>2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اتم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لط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ع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یا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ب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ص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رف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ص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اس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و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ورزي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-46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سطح</w:t>
      </w:r>
      <w:r>
        <w:rPr>
          <w:rFonts w:cs="B Lotus"/>
          <w:sz w:val="24"/>
          <w:szCs w:val="24"/>
          <w:u w:val="single"/>
        </w:rPr>
        <w:t>2</w:t>
      </w:r>
      <w:r>
        <w:rPr>
          <w:rFonts w:cs="B Lotus"/>
          <w:sz w:val="24"/>
          <w:szCs w:val="24"/>
          <w:u w:val="single"/>
          <w:rtl w:val="true"/>
        </w:rPr>
        <w:t xml:space="preserve">- </w:t>
      </w:r>
      <w:r>
        <w:rPr>
          <w:rFonts w:cs="B Lotus"/>
          <w:sz w:val="24"/>
          <w:sz w:val="24"/>
          <w:szCs w:val="24"/>
          <w:u w:val="single"/>
          <w:rtl w:val="true"/>
        </w:rPr>
        <w:t>بالای</w:t>
      </w:r>
      <w:r>
        <w:rPr>
          <w:rFonts w:cs="B Lotus"/>
          <w:sz w:val="24"/>
          <w:szCs w:val="24"/>
          <w:u w:val="single"/>
        </w:rPr>
        <w:t>60</w:t>
      </w:r>
      <w:r>
        <w:rPr>
          <w:rFonts w:cs="B Lotus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متياز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‌ها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سمین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خو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زین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ه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فرم شماره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B Lotus"/>
          <w:sz w:val="24"/>
          <w:sz w:val="24"/>
          <w:szCs w:val="24"/>
          <w:rtl w:val="true"/>
        </w:rPr>
        <w:t xml:space="preserve">اظهار نظر پایانی دانشجو درباره کارورزی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 و می‌تواند به صورت اختیاری و بدون نام تکمیل شود  و هیچ نقشی در نمره ارزیابی دانشجو ندارد</w:t>
      </w:r>
      <w:r>
        <w:rPr>
          <w:rFonts w:cs="B Lotus"/>
          <w:sz w:val="24"/>
          <w:szCs w:val="24"/>
          <w:rtl w:val="true"/>
        </w:rPr>
        <w:t xml:space="preserve">. </w:t>
      </w:r>
    </w:p>
    <w:tbl>
      <w:tblPr>
        <w:bidiVisual w:val="true"/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7"/>
        <w:gridCol w:w="13"/>
        <w:gridCol w:w="916"/>
        <w:gridCol w:w="871"/>
        <w:gridCol w:w="961"/>
        <w:gridCol w:w="929"/>
        <w:gridCol w:w="903"/>
        <w:gridCol w:w="916"/>
      </w:tblGrid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bookmarkStart w:id="1" w:name="__RefHeading___Toc410034929"/>
            <w:bookmarkEnd w:id="1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ویژه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معل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راهنما</w:t>
            </w:r>
          </w:p>
        </w:tc>
      </w:tr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87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6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29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عام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ا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rtl w:val="true"/>
              </w:rPr>
              <w:t>ن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814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800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90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1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3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3" w:type="dxa"/>
            <w:gridSpan w:val="9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cs="B Zar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28"/>
        <w:gridCol w:w="14"/>
        <w:gridCol w:w="1138"/>
        <w:gridCol w:w="806"/>
        <w:gridCol w:w="333"/>
        <w:gridCol w:w="1136"/>
        <w:gridCol w:w="394"/>
        <w:gridCol w:w="743"/>
        <w:gridCol w:w="1136"/>
      </w:tblGrid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sz w:val="28"/>
                <w:szCs w:val="28"/>
                <w:lang w:val="en-US" w:eastAsia="en-US"/>
              </w:rPr>
            </w:pPr>
            <w:bookmarkStart w:id="2" w:name="__RefHeading___Toc410034930"/>
            <w:bookmarkEnd w:id="2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ویژه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مدی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138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13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1137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62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8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63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7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9" w:type="dxa"/>
            <w:gridSpan w:val="10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309"/>
        <w:gridCol w:w="1385"/>
      </w:tblGrid>
      <w:tr>
        <w:trPr/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/>
              </w:rPr>
            </w:pPr>
            <w:bookmarkStart w:id="3" w:name="__RefHeading___Toc410034931"/>
            <w:bookmarkEnd w:id="3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شماره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کارورز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ي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يق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ام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یژگی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خص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تمایزکنن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ر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ضیح‌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‌اجز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B Lotus"/>
                <w:sz w:val="16"/>
                <w:szCs w:val="16"/>
                <w:rtl w:val="true"/>
              </w:rPr>
              <w:t>)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‌گونه‌دی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Lotus"/>
                <w:sz w:val="16"/>
                <w:szCs w:val="16"/>
                <w:rtl w:val="true"/>
              </w:rPr>
              <w:t>...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ط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‌کانون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خاب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‌مسئل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‌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د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ی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قر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ا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اده‌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گش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ست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خ‌د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صو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ظارا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ج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فت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و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غرافی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رو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و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تابخان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ر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بخو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روی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رو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و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ی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جاز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ی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سازم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دش‌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ی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نامه‌ری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‌کل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حترام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دل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احی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و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فاف‌ب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احث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9" w:right="0" w:hanging="229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كت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يا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چارچ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يرو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يد</w:t>
            </w:r>
            <w:r>
              <w:rPr>
                <w:rFonts w:cs="B Lotus"/>
                <w:sz w:val="16"/>
                <w:szCs w:val="16"/>
                <w:rtl w:val="true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بن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قدم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ر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فاهیم‌کلی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گارش‌اد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عتبار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ظرا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یبای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ار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و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کم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‌ح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شنه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وست‌ها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29" w:right="0" w:hanging="229"/>
              <w:jc w:val="both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مینارپایان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مین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‌گی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ن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10"/>
        <w:gridCol w:w="2693"/>
        <w:gridCol w:w="2411"/>
      </w:tblGrid>
      <w:tr>
        <w:trPr>
          <w:trHeight w:val="299" w:hRule="atLeast"/>
        </w:trPr>
        <w:tc>
          <w:tcPr>
            <w:tcW w:w="21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) 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21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B Lotus"/>
          <w:sz w:val="28"/>
          <w:szCs w:val="28"/>
        </w:rPr>
      </w:pPr>
      <w:bookmarkStart w:id="4" w:name="__RefHeading___Toc410034932"/>
      <w:bookmarkEnd w:id="4"/>
      <w:r>
        <w:rPr>
          <w:rFonts w:cs="B Lotus"/>
          <w:sz w:val="28"/>
          <w:sz w:val="28"/>
          <w:szCs w:val="28"/>
          <w:rtl w:val="true"/>
        </w:rPr>
        <w:t>راهنماي تکمیل فرم شماره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 xml:space="preserve">ارزیابی پایانی کارورزی </w:t>
      </w:r>
      <w:r>
        <w:rPr>
          <w:rFonts w:cs="B Lotus"/>
          <w:sz w:val="28"/>
          <w:szCs w:val="28"/>
        </w:rPr>
        <w:t>1</w:t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12"/>
        <w:gridCol w:w="1140"/>
        <w:gridCol w:w="983"/>
        <w:gridCol w:w="983"/>
        <w:gridCol w:w="987"/>
        <w:gridCol w:w="1268"/>
        <w:gridCol w:w="884"/>
      </w:tblGrid>
      <w:tr>
        <w:trPr>
          <w:trHeight w:val="98" w:hRule="atLeast"/>
        </w:trPr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6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عی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-15240</wp:posOffset>
                      </wp:positionV>
                      <wp:extent cx="3277870" cy="1270"/>
                      <wp:effectExtent l="0" t="56515" r="635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785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1.8pt;margin-top:-1.2pt;width:258.05pt;height:0.05pt;flip:x" type="_x0000_t32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ه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گرش‌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حساسات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خصی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خدادها</w:t>
            </w:r>
            <w:r>
              <w:rPr>
                <w:rFonts w:eastAsia="Times New Roman" w:cs="B Lotus" w:ascii="Verdana" w:hAnsi="Verdan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</w:rPr>
              <w:t>...)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‌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کلاس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دب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Times New Roman" w:cs="B Lotus"/>
                <w:sz w:val="20"/>
                <w:szCs w:val="20"/>
                <w:rtl w:val="true"/>
              </w:rPr>
              <w:softHyphen/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گیری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نار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شخص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گرش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مين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واج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زخورد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شس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پاياني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eastAsia="Times New Roman" w:cs="B Lotus"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126"/>
        <w:gridCol w:w="1958"/>
        <w:gridCol w:w="2154"/>
      </w:tblGrid>
      <w:tr>
        <w:trPr>
          <w:trHeight w:val="299" w:hRule="atLeast"/>
        </w:trPr>
        <w:tc>
          <w:tcPr>
            <w:tcW w:w="34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34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3"/>
        <w:gridCol w:w="5072"/>
        <w:gridCol w:w="2289"/>
        <w:gridCol w:w="1058"/>
      </w:tblGrid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/>
              </w:rPr>
            </w:pPr>
            <w:bookmarkStart w:id="5" w:name="__RefHeading___Toc410034933"/>
            <w:bookmarkEnd w:id="5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شماره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val="en-US" w:eastAsia="en-US"/>
              </w:rPr>
              <w:t xml:space="preserve"> 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برآیند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کارورزی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1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برحس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جدو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ملاك‌ه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سطوح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ارزيابي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5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</w:tr>
      <w:tr>
        <w:trPr>
          <w:trHeight w:val="688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اطلاعات را به صورت نظام‌مند تحلیل و تبیین نمای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2027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396"/>
            </w:tblGrid>
            <w:tr>
              <w:trPr>
                <w:trHeight w:val="269" w:hRule="atLeast"/>
              </w:trPr>
              <w:tc>
                <w:tcPr>
                  <w:tcW w:w="16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جمع‌آو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وصیف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سازمان‌ده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حلی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ستندساز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بی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‌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B Lotus"/>
                <w:sz w:val="16"/>
                <w:szCs w:val="16"/>
                <w:rtl w:val="true"/>
              </w:rPr>
              <w:t>/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‌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3"/>
        <w:gridCol w:w="5080"/>
        <w:gridCol w:w="2266"/>
        <w:gridCol w:w="1091"/>
      </w:tblGrid>
      <w:tr>
        <w:trPr>
          <w:trHeight w:val="688" w:hRule="atLeast"/>
        </w:trPr>
        <w:tc>
          <w:tcPr>
            <w:tcW w:w="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كا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خصي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کدگذاری‌ها را در قالب مضامین سازمان‌دهی و یافته‌ها را گزارش کن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6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198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96"/>
            </w:tblGrid>
            <w:tr>
              <w:trPr>
                <w:trHeight w:val="269" w:hRule="atLeast"/>
              </w:trPr>
              <w:tc>
                <w:tcPr>
                  <w:tcW w:w="15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از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حور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طبقه‌بند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عیی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رقر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رتباط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یا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192" w:before="0" w:after="0"/>
                    <w:jc w:val="both"/>
                    <w:rPr>
                      <w:rFonts w:ascii="Verdana" w:hAnsi="Verdana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حلیل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بیین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سئله‌های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آموزشی</w:t>
                  </w:r>
                  <w:r>
                    <w:rPr>
                      <w:rFonts w:cs="B Lotus"/>
                      <w:b/>
                      <w:bCs/>
                      <w:sz w:val="16"/>
                      <w:szCs w:val="16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ربیت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 w:before="0" w:after="0"/>
                    <w:jc w:val="both"/>
                    <w:rPr>
                      <w:rFonts w:ascii="Verdana" w:hAnsi="Verdana" w:eastAsia="Times New Roman" w:cs="B Lotus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B Lotus" w:ascii="Verdana" w:hAnsi="Verdan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3"/>
        <w:gridCol w:w="5096"/>
        <w:gridCol w:w="2257"/>
        <w:gridCol w:w="1086"/>
      </w:tblGrid>
      <w:tr>
        <w:trPr>
          <w:trHeight w:val="474" w:hRule="atLeast"/>
        </w:trPr>
        <w:tc>
          <w:tcPr>
            <w:tcW w:w="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شواهد و مستندات کافی برای یافته ها ارائه نشده است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5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bidiVisual w:val="true"/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396"/>
            </w:tblGrid>
            <w:tr>
              <w:trPr>
                <w:trHeight w:val="210" w:hRule="atLeast"/>
              </w:trPr>
              <w:tc>
                <w:tcPr>
                  <w:tcW w:w="159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/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گارش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فنی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دبی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ظم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نطق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عتبار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دفاع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سئولیت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فه‌ا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200"/>
              <w:jc w:val="both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19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ظام‌م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شتی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ذ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ت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0"/>
        <w:gridCol w:w="1668"/>
        <w:gridCol w:w="1734"/>
        <w:gridCol w:w="1842"/>
        <w:gridCol w:w="1045"/>
        <w:gridCol w:w="941"/>
      </w:tblGrid>
      <w:tr>
        <w:trPr>
          <w:trHeight w:val="128" w:hRule="atLeast"/>
        </w:trPr>
        <w:tc>
          <w:tcPr>
            <w:tcW w:w="7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مديرمدرسه</w:t>
            </w: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16"/>
                <w:szCs w:val="16"/>
              </w:rPr>
            </w:pP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علم‌راهنما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ف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14"/>
                <w:szCs w:val="14"/>
              </w:rPr>
              <w:t>9</w:t>
            </w:r>
            <w:r>
              <w:rPr>
                <w:rFonts w:cs="B Zar" w:ascii="Times New Roman" w:hAnsi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گانه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دانشج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تياري</w:t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3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می‌دان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آن‌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می‌دان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چطور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ایندها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های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می‌دانی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کرد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28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/>
              </w:rPr>
            </w:pPr>
            <w:bookmarkStart w:id="6" w:name="__RefHeading___Toc410034934"/>
            <w:bookmarkEnd w:id="6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اظهارنظ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/>
              </w:rPr>
              <w:t>کارورزی</w:t>
            </w:r>
          </w:p>
        </w:tc>
      </w:tr>
      <w:tr>
        <w:trPr>
          <w:trHeight w:val="427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)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1416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ind w:left="0" w:right="0" w:hanging="0"/>
      <w:jc w:val="center"/>
    </w:pPr>
    <w:rPr>
      <w:rFonts w:cs="B Lotus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39:00Z</dcterms:created>
  <dc:creator>SP</dc:creator>
  <dc:description/>
  <dc:language>en-US</dc:language>
  <cp:lastModifiedBy>leila</cp:lastModifiedBy>
  <cp:lastPrinted>2015-12-13T23:55:00Z</cp:lastPrinted>
  <dcterms:modified xsi:type="dcterms:W3CDTF">2016-10-31T18:39:00Z</dcterms:modified>
  <cp:revision>2</cp:revision>
  <dc:subject/>
  <dc:title/>
</cp:coreProperties>
</file>