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به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نام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خدا</w:t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چارچوب تهیه طرح آموزشی</w:t>
      </w:r>
    </w:p>
    <w:tbl>
      <w:tblPr>
        <w:bidiVisual w:val="true"/>
        <w:tblW w:w="924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5833"/>
        <w:gridCol w:w="1778"/>
      </w:tblGrid>
      <w:tr>
        <w:trPr/>
        <w:tc>
          <w:tcPr>
            <w:tcW w:w="9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both"/>
              <w:rPr>
                <w:rFonts w:cs="B Zar"/>
                <w:lang w:bidi="fa-IR"/>
              </w:rPr>
            </w:pPr>
            <w:r>
              <w:rPr>
                <w:rFonts w:cs="B Zar"/>
                <w:rtl w:val="true"/>
                <w:lang w:bidi="fa-IR"/>
              </w:rPr>
              <w:t>مشخصات</w:t>
            </w:r>
            <w:r>
              <w:rPr>
                <w:rFonts w:cs="B Zar"/>
                <w:rtl w:val="true"/>
                <w:lang w:bidi="fa-IR"/>
              </w:rPr>
              <w:t xml:space="preserve">: </w:t>
            </w:r>
            <w:r>
              <w:rPr>
                <w:rFonts w:cs="B Zar"/>
                <w:rtl w:val="true"/>
                <w:lang w:bidi="fa-IR"/>
              </w:rPr>
              <w:t>نام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مدرسه</w:t>
            </w:r>
            <w:r>
              <w:rPr>
                <w:rFonts w:cs="B Zar"/>
                <w:rtl w:val="true"/>
                <w:lang w:bidi="fa-IR"/>
              </w:rPr>
              <w:t xml:space="preserve">.............................. </w:t>
            </w:r>
            <w:r>
              <w:rPr>
                <w:rFonts w:cs="B Zar"/>
                <w:rtl w:val="true"/>
                <w:lang w:bidi="fa-IR"/>
              </w:rPr>
              <w:t>پای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تحصیلی</w:t>
            </w:r>
            <w:r>
              <w:rPr>
                <w:rFonts w:cs="B Zar"/>
                <w:rtl w:val="true"/>
                <w:lang w:bidi="fa-IR"/>
              </w:rPr>
              <w:t xml:space="preserve">.............. </w:t>
            </w:r>
            <w:r>
              <w:rPr>
                <w:rFonts w:cs="B Zar"/>
                <w:rtl w:val="true"/>
                <w:lang w:bidi="fa-IR"/>
              </w:rPr>
              <w:t>موضوع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 xml:space="preserve">.......................... </w:t>
            </w:r>
            <w:r>
              <w:rPr>
                <w:rFonts w:cs="B Zar"/>
                <w:rtl w:val="true"/>
                <w:lang w:bidi="fa-IR"/>
              </w:rPr>
              <w:t>درس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جلسه</w:t>
            </w:r>
            <w:r>
              <w:rPr>
                <w:rFonts w:cs="B Zar"/>
                <w:rtl w:val="true"/>
                <w:lang w:bidi="fa-IR"/>
              </w:rPr>
              <w:t xml:space="preserve">.................  </w:t>
            </w:r>
            <w:r>
              <w:rPr>
                <w:rFonts w:cs="B Zar"/>
                <w:rtl w:val="true"/>
                <w:lang w:bidi="fa-IR"/>
              </w:rPr>
              <w:t>نام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معلم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راهنما</w:t>
            </w:r>
            <w:r>
              <w:rPr>
                <w:rFonts w:cs="B Zar"/>
                <w:rtl w:val="true"/>
                <w:lang w:bidi="fa-IR"/>
              </w:rPr>
              <w:t xml:space="preserve">............................... </w:t>
            </w:r>
            <w:r>
              <w:rPr>
                <w:rFonts w:cs="B Zar"/>
                <w:rtl w:val="true"/>
                <w:lang w:bidi="fa-IR"/>
              </w:rPr>
              <w:t>زمان</w:t>
            </w:r>
            <w:r>
              <w:rPr>
                <w:rFonts w:cs="B Zar"/>
                <w:rtl w:val="true"/>
                <w:lang w:bidi="fa-IR"/>
              </w:rPr>
              <w:t>:................</w:t>
            </w:r>
          </w:p>
        </w:tc>
      </w:tr>
      <w:tr>
        <w:trPr/>
        <w:tc>
          <w:tcPr>
            <w:tcW w:w="9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محتوا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rtl w:val="true"/>
                <w:lang w:bidi="fa-IR"/>
              </w:rPr>
              <w:t>(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فاهیم</w:t>
            </w:r>
            <w:r>
              <w:rPr>
                <w:rFonts w:cs="B Zar"/>
                <w:b/>
                <w:bCs/>
                <w:rtl w:val="true"/>
                <w:lang w:bidi="fa-IR"/>
              </w:rPr>
              <w:t xml:space="preserve">/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هارت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ها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فکیک</w:t>
            </w:r>
            <w:r>
              <w:rPr>
                <w:rFonts w:cs="B Zar"/>
                <w:b/>
                <w:bCs/>
                <w:rtl w:val="true"/>
                <w:lang w:bidi="fa-IR"/>
              </w:rPr>
              <w:t>):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هارت</w:t>
            </w:r>
            <w:r>
              <w:rPr>
                <w:rFonts w:cs="B Za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حل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ساله؛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جمع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آور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حلیل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اد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ها؛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لگوها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خمین</w:t>
            </w:r>
            <w:r>
              <w:rPr>
                <w:rFonts w:cs="B Zar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فهوم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عدد؛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9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پیامد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یادگیری</w:t>
            </w:r>
            <w:r>
              <w:rPr>
                <w:rFonts w:cs="B Za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وانای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کارگیر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هارت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خمی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لگویاب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حل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سایل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عددی</w:t>
            </w:r>
            <w:r>
              <w:rPr>
                <w:rFonts w:cs="B Zar"/>
                <w:b/>
                <w:bCs/>
                <w:rtl w:val="true"/>
                <w:lang w:bidi="fa-IR"/>
              </w:rPr>
              <w:t xml:space="preserve">. 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مراحل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تکالیف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یادگیری</w:t>
            </w:r>
            <w:r>
              <w:rPr>
                <w:rFonts w:cs="B Zar"/>
                <w:b/>
                <w:bCs/>
                <w:rtl w:val="true"/>
                <w:lang w:bidi="fa-IR"/>
              </w:rPr>
              <w:t xml:space="preserve">/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کالیف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عملکردی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مواد</w:t>
            </w:r>
            <w:r>
              <w:rPr>
                <w:rFonts w:cs="B Zar"/>
                <w:b/>
                <w:bCs/>
                <w:rtl w:val="true"/>
                <w:lang w:bidi="fa-IR"/>
              </w:rPr>
              <w:t xml:space="preserve">/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نابع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برقرار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رتباط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B Zar"/>
                <w:b/>
                <w:bCs/>
                <w:lang w:bidi="fa-IR"/>
              </w:rPr>
              <w:t>Connect the content to the context</w:t>
            </w:r>
            <w:r>
              <w:rPr>
                <w:rFonts w:cs="B Zar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از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را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ودک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ی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جد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س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ی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دف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فاصل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جو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دارد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).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جالب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ود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سی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چینش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کعب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ی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سی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طولان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را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چ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وانس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سئو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رانگیز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اش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چ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ر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طو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غی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راد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اد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حدس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زد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ند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.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کی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روش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دیری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گرو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سو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انش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آموز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(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ال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رد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ستها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منابع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طلاعات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رونی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مکعبها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رنگی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بازخورد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ها</w:t>
            </w:r>
          </w:p>
        </w:tc>
        <w:tc>
          <w:tcPr>
            <w:tcW w:w="7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جد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گرفت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ید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انش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موز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یجا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فرص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Nazanin"/>
                <w:sz w:val="24"/>
                <w:szCs w:val="24"/>
                <w:lang w:bidi="fa-IR"/>
              </w:rPr>
              <w:t>creating opportunities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را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عملیات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رد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آ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عقب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راند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ظرفی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یادگیرنده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( </w:t>
            </w:r>
            <w:r>
              <w:rPr>
                <w:rFonts w:cs="B Nazanin"/>
                <w:sz w:val="24"/>
                <w:szCs w:val="24"/>
                <w:lang w:bidi="fa-IR"/>
              </w:rPr>
              <w:t>Debilitating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( 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.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رخور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یادگیرند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عنو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سوژ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علی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)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بژ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آموزش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فهو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عدد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)</w:t>
            </w:r>
          </w:p>
        </w:tc>
      </w:tr>
      <w:tr>
        <w:trPr>
          <w:trHeight w:val="1219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تحلیل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فسیر</w:t>
            </w:r>
          </w:p>
        </w:tc>
        <w:tc>
          <w:tcPr>
            <w:tcW w:w="7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جد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گرفت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وانای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انش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آموز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ردب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خو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را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داد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ستفاد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ظرفی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وجو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رو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یادگیرند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را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وسع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وانای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شک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علای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انش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آموز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شناسای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آ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را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هر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گیر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وقعی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عدی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جرب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گذاشتن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زمان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سال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شمرد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عدا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کعب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«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قط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کعبی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»)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طرح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ش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ید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را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ح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آ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سو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انش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آموز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رائ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گردید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.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پیشگوی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یافت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روش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را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شمارش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ستفاد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لگو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اد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ای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ذه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اشتند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جربیات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نش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یشی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نش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موزان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/ 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گ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زرگ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( </w:t>
            </w:r>
            <w:r>
              <w:rPr>
                <w:rFonts w:cs="B Nazanin"/>
                <w:b/>
                <w:bCs/>
                <w:lang w:bidi="fa-IR"/>
              </w:rPr>
              <w:t>A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)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ژیک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بازخورد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ها</w:t>
            </w:r>
          </w:p>
        </w:tc>
        <w:tc>
          <w:tcPr>
            <w:tcW w:w="7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پذیرش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ید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پرداز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انش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آموز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یجا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فضای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ثب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را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گفتگ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گذاشت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جربی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انش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پیشی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ستفاد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عبار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ای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«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چو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یایی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بینی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...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چ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گوی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دای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پاسخ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»   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تحلیل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فسیر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  <w:t>(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انشجو</w:t>
            </w:r>
            <w:r>
              <w:rPr>
                <w:rFonts w:cs="B Zar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7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چ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ید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پردازها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خوب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ستن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قت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یادگیر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ر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رو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ید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آ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سو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نی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تایج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رزشمن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ر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س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پید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نیم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.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روش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نج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ی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حو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کارگیر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هار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جانب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انش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آموز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رائ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شود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.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قت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کارگیر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روش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جانب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چ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پیشنها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شو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آ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حو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کارگیر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آ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ر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هت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ر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نن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ی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عبی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هتر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زب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ودکان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را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آ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قاب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ر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ست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.</w:t>
            </w:r>
            <w:r>
              <w:rPr>
                <w:rFonts w:cs="B Zar"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56" w:leader="none"/>
              </w:tabs>
              <w:bidi w:val="1"/>
              <w:spacing w:before="0" w:after="200"/>
              <w:ind w:left="0" w:right="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بکاربستن</w:t>
            </w:r>
            <w:r>
              <w:rPr>
                <w:rFonts w:cs="B Zar"/>
                <w:b/>
                <w:bCs/>
                <w:rtl w:val="true"/>
                <w:lang w:bidi="fa-IR"/>
              </w:rPr>
              <w:tab/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قت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انش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جربی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پیشی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چ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را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ح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سال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حدوی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روبر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ش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انش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جرب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لاز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ر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داشتند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)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م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آ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را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رکیب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انست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زدی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شد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پاسخ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ور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نتظ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مک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طرح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انش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سازم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یافت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ر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فراه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مود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چ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راهنمای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عل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رائ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انش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سازم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یافت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بتن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انش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جربی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پیشی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آ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وانستن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سال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ر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ح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نن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راستا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وشت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عد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Cs w:val="24"/>
                <w:lang w:bidi="fa-IR"/>
              </w:rPr>
              <w:t>100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جم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ست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عدا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س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رقم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آ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ر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کارگیرند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.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علاو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آ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وانستن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عدا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ی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رقم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رقم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ر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یز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جم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عدا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حاسب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ند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.</w:t>
            </w:r>
            <w:r>
              <w:rPr>
                <w:rFonts w:cs="B Zar"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تجربیات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انش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پیشی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انش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آموزان</w:t>
            </w:r>
            <w:r>
              <w:rPr>
                <w:rFonts w:cs="B Zar"/>
                <w:b/>
                <w:bCs/>
                <w:rtl w:val="true"/>
                <w:lang w:bidi="fa-IR"/>
              </w:rPr>
              <w:t xml:space="preserve">+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انش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سازما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یافت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کتاب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رسی</w:t>
            </w:r>
            <w:r>
              <w:rPr>
                <w:rFonts w:cs="B Zar"/>
                <w:b/>
                <w:bCs/>
                <w:rtl w:val="true"/>
                <w:lang w:bidi="fa-IR"/>
              </w:rPr>
              <w:t>(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انش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وضوعی</w:t>
            </w:r>
            <w:r>
              <w:rPr>
                <w:rFonts w:cs="B Zar"/>
                <w:b/>
                <w:bCs/>
                <w:rtl w:val="true"/>
                <w:lang w:bidi="fa-IR"/>
              </w:rPr>
              <w:t>)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کاغذ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زرگ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اژیک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بازخورد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ها</w:t>
            </w:r>
          </w:p>
        </w:tc>
        <w:tc>
          <w:tcPr>
            <w:tcW w:w="7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ثب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انش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وجو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رو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ابل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خلاء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انش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آشک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ش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پرسش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را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س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یاب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انش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جدی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سو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انش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آموز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سطح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لاس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طرح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گردید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.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أکی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پرسش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رقرار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رتباط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ی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طلاع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ثب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شد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آنچ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ایدب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آ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س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پید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ر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نج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ش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ذه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فع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شد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خو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چ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ی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رابط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شف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نن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عنو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دای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نند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ی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فرآین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ح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ق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انش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ر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صور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ستقی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رائ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نم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.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تحلیل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فسیر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</w:tc>
        <w:tc>
          <w:tcPr>
            <w:tcW w:w="7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ی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چ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توانن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دای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حدو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جم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عدا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س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رقم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ر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یادبگیرن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چیز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و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جربی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قبل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خو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آ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سروک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داشتم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.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ی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توان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حم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ن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رائ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ستقی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طلاع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پرهیز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ن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جرب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جدید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را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ود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.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ی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جرب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یا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ا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جا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صرف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نرژ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خو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را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رائ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ستقی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طلاع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آ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بتدا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آموزش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ی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نرژ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ر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را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شف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ظرفی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انش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آموز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دای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آ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کارگیرم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.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شتراک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کذاشتن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جو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قوانین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را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شترا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گذاشت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یافته‌ه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ذاکر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را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واف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رسیدن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دیری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زم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شری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ساع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چ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ا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پذیرش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یافته‌ه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علیرغ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جو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فاو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یافته‌ها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فرد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/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گرو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رکیب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انش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جربی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نعکاس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آ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شکل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از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قالب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ازنمای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ازه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) 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ث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شف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لگو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چینش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روابط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جم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عدا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س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رقمی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احساس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پذیرفت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شد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فضا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عموم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کلاس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جدول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عداد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بازخورد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ها</w:t>
            </w:r>
          </w:p>
        </w:tc>
        <w:tc>
          <w:tcPr>
            <w:tcW w:w="7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چقد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عل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نعطاف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پذیرت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وقعی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عم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ن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ی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رکیب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عم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یشت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امن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سیعتر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شک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گیرد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.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ی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شک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یادگیر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صرف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حاص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عام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ابست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شک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قالب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ازنمای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س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ور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ستفاد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قر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گیرد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.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ی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شک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یگر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آموزش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مک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قو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آ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جو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دارد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.</w:t>
            </w:r>
            <w:r>
              <w:rPr>
                <w:rFonts w:cs="B Zar"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تحلیل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فسیر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</w:tc>
        <w:tc>
          <w:tcPr>
            <w:tcW w:w="7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چ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ی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خش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عام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سی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خوب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یکدیگ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اشتند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.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مکار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ردن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نگ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دای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لام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علم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سراپ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گوش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ودند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.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یعن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ظ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رس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قت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چ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خودش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طلب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س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یابن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مکاری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شتیا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نگیز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ش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را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یادگیر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فزایش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یاب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سی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فعالان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عم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نند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.</w:t>
            </w:r>
            <w:r>
              <w:rPr>
                <w:rFonts w:cs="B Zar"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انتقال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وقعیت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جدید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ام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رو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یافته‌ه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را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گیر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وقعی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جدید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گا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جربی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پیشی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انش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سب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شد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را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ستفاد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آیند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طالع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لگوه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حیط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ستفا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هار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شمارش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ح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ساله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تخت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گچ</w:t>
            </w:r>
            <w:r>
              <w:rPr>
                <w:rFonts w:cs="B Zar"/>
                <w:b/>
                <w:bCs/>
                <w:rtl w:val="true"/>
                <w:lang w:bidi="fa-IR"/>
              </w:rPr>
              <w:t xml:space="preserve">/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اژیک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بازخورد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ها</w:t>
            </w:r>
          </w:p>
        </w:tc>
        <w:tc>
          <w:tcPr>
            <w:tcW w:w="7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وج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ی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چ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خو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وانست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ودن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کی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هار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شمارش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عدا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لگویاب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ر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جدید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سب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فهو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عد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ائ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آین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صمی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گرفت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آنه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خواه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طالع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وقعی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پیرامو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خو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ستفاد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ی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هارته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ی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از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ر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طراح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نند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چگون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جرب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سب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شد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آنه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طراح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از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م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خواه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رد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آنه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یازمن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چ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جربی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یگر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ستند؟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گ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قر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اش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ی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جرب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وقعیتها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عد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ستفاد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نم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سب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چ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هارتهای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چ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نظو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وفقی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یشت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آنه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تمرکز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خواه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شد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؟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تحلیل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فسیر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</w:tc>
        <w:tc>
          <w:tcPr>
            <w:tcW w:w="7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صو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ن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رک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انش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آموز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سب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فاهی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وانای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ح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سئل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دس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آ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.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رد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ن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قاد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خواهن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و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ید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ای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ر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را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طراح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از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خل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نند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.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عمولاً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انش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آموز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ی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سنی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ذه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خلاق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ارن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ید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کر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ر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طرح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نن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م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عملیات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مود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ید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خو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لی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م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جرب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حدودی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رخورد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ستند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.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رتیب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اد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جلس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گفتگ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انش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آموز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وان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حد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ی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سئل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ر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ح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ند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.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ضمناً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حتمالاً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م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چ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مک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س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رگی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جرا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ی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شوند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.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م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شارک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آ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جزا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از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طراح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شد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سو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انش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آموز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مک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س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فرصت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ر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ختی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قر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ه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نگیز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شخص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آ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ر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را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شارک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ر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عمی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طلب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ور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ستفاد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قر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هیم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.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گ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چ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از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تفاوت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ر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طراح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ردند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وان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آ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خواه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آ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ر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قالب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ی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سابق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رائ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نند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.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ی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سابق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اش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ی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ستگ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ظ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چ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ارد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.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ثلاً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مک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س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چ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لا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ای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ر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را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قضاو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ور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از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رائ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نن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ث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جالب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ود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...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گ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ید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حدو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و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و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بتد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ید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ر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لاس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حث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گذاش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سپس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عامل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ی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چ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شک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گیر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مگ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م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نن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از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طراح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را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سای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انش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وز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لاس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یگ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جر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شود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.</w:t>
            </w:r>
            <w:r>
              <w:rPr>
                <w:rFonts w:cs="B Zar"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سنجش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آموخت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ها</w:t>
            </w:r>
          </w:p>
        </w:tc>
        <w:tc>
          <w:tcPr>
            <w:tcW w:w="7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وج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همی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مگ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مرا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ود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آموزش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سنجش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فراین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یادگیری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هارتها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خمی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زد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لگ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یاب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انش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آموز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ور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شاهد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قر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گرف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وانای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فرد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جمع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انش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آموز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ر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فهو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عدد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وانای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کارگی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هار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خمی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زد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لگویاب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قاب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رزیاب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و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شواه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ی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م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وانای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ست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ند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کعب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ست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ا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جم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زد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آ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عل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انده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/ (</w:t>
            </w:r>
            <w:r>
              <w:rPr>
                <w:rFonts w:cs="B Nazanin"/>
                <w:sz w:val="24"/>
                <w:szCs w:val="24"/>
                <w:lang w:bidi="fa-IR"/>
              </w:rPr>
              <w:t>100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Cs w:val="24"/>
                <w:lang w:bidi="fa-IR"/>
              </w:rPr>
              <w:t>5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ا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)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وانای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وشت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عد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Cs w:val="24"/>
                <w:lang w:bidi="fa-IR"/>
              </w:rPr>
              <w:t>100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 .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گ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انش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آموز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توانن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رک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سب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فهو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عد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دس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آورد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ن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یز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هار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ذک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شد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از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ر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طراح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نن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قاد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خواه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و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ور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وانای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آ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نتق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آموخت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وقعی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جدی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صمی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گیر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نم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.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علاو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ین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روابط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مکار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ی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انش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آموز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یز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و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دیری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رخ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انش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آموز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جمل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ظرفی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ای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و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خل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آموزش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قاب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رزیاب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ود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.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طراح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از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وسط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چ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چو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یاز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ن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گروه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س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فرص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خواه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ا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رو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هار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جمع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شری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ساع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یشت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نم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.   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Cs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تحلیل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تفسیر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شامل</w:t>
      </w:r>
      <w:r>
        <w:rPr>
          <w:rFonts w:cs="B Nazanin"/>
          <w:b/>
          <w:bCs/>
          <w:sz w:val="20"/>
          <w:szCs w:val="20"/>
          <w:rtl w:val="true"/>
          <w:lang w:bidi="fa-IR"/>
        </w:rPr>
        <w:t xml:space="preserve">: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پیش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بینی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ها</w:t>
      </w:r>
      <w:r>
        <w:rPr>
          <w:rFonts w:cs="B Nazanin"/>
          <w:b/>
          <w:bCs/>
          <w:sz w:val="20"/>
          <w:szCs w:val="20"/>
          <w:rtl w:val="true"/>
          <w:lang w:bidi="fa-IR"/>
        </w:rPr>
        <w:t xml:space="preserve">/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محدودیت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ها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فرصت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ها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در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فرآیند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اجرا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نحوه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مدیریت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آن</w:t>
      </w:r>
      <w:r>
        <w:rPr>
          <w:rFonts w:cs="B Nazanin"/>
          <w:b/>
          <w:bCs/>
          <w:sz w:val="20"/>
          <w:szCs w:val="20"/>
          <w:rtl w:val="true"/>
          <w:lang w:bidi="fa-IR"/>
        </w:rPr>
        <w:t xml:space="preserve">/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آنچه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آموختم</w: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مفاهیم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مهارت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ها</w:t>
      </w:r>
      <w:r>
        <w:rPr>
          <w:rFonts w:cs="B Nazanin"/>
          <w:b/>
          <w:bCs/>
          <w:sz w:val="20"/>
          <w:szCs w:val="20"/>
          <w:rtl w:val="true"/>
          <w:lang w:bidi="fa-IR"/>
        </w:rPr>
        <w:t xml:space="preserve">: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از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تحلیل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محتوای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کتاب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درسی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استخراج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می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شود</w:t>
      </w:r>
      <w:r>
        <w:rPr>
          <w:rFonts w:cs="B Nazanin"/>
          <w:b/>
          <w:bCs/>
          <w:sz w:val="20"/>
          <w:szCs w:val="20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Cs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Cs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Cs/>
          <w:sz w:val="20"/>
          <w:szCs w:val="20"/>
          <w:rtl w:val="true"/>
          <w:lang w:bidi="fa-IR"/>
        </w:rPr>
      </w:r>
    </w:p>
    <w:p>
      <w:pPr>
        <w:pStyle w:val="Normal"/>
        <w:bidi w:val="1"/>
        <w:spacing w:before="0" w:after="200"/>
        <w:ind w:left="0" w:right="0" w:hanging="0"/>
        <w:jc w:val="both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Cs/>
          <w:sz w:val="20"/>
          <w:szCs w:val="20"/>
          <w:rtl w:val="true"/>
          <w:lang w:bidi="fa-IR"/>
        </w:rPr>
      </w:r>
    </w:p>
    <w:sectPr>
      <w:type w:val="nextPage"/>
      <w:pgSz w:w="11906" w:h="16838"/>
      <w:pgMar w:left="1440" w:right="144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bidi="ar-SA"/>
    </w:rPr>
  </w:style>
  <w:style w:type="character" w:styleId="FooterChar">
    <w:name w:val="Footer Char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23:24:00Z</dcterms:created>
  <dc:creator>USER</dc:creator>
  <dc:description/>
  <cp:keywords/>
  <dc:language>en-US</dc:language>
  <cp:lastModifiedBy>fanavari</cp:lastModifiedBy>
  <cp:lastPrinted>2015-10-04T09:58:00Z</cp:lastPrinted>
  <dcterms:modified xsi:type="dcterms:W3CDTF">2015-10-04T06:40:00Z</dcterms:modified>
  <cp:revision>4</cp:revision>
  <dc:subject/>
  <dc:title/>
</cp:coreProperties>
</file>